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 xml:space="preserve">Quai de l’Archevêché – 75004 Paris </w:t>
      </w:r>
    </w:p>
    <w:p>
      <w:pPr>
        <w:pStyle w:val="Normal"/>
        <w:jc w:val="both"/>
        <w:rPr>
          <w:rFonts w:ascii="Calibri" w:hAnsi="Calibri" w:cs="Calibri"/>
        </w:rPr>
      </w:pPr>
      <w:r>
        <w:rPr>
          <w:rFonts w:cs="Calibri" w:ascii="Calibri" w:hAnsi="Calibri"/>
          <w:b/>
          <w:bCs/>
        </w:rPr>
        <w:t>INSEE</w:t>
      </w:r>
      <w:r>
        <w:rPr>
          <w:rFonts w:cs="Calibri" w:ascii="Calibri" w:hAnsi="Calibri"/>
        </w:rPr>
        <w:t> : 200 090 777</w:t>
      </w:r>
    </w:p>
    <w:p>
      <w:pPr>
        <w:pStyle w:val="Normal"/>
        <w:jc w:val="both"/>
        <w:rPr>
          <w:rFonts w:ascii="Calibri" w:hAnsi="Calibri" w:cs="Calibri"/>
        </w:rPr>
      </w:pPr>
      <w:r>
        <w:rPr>
          <w:rFonts w:cs="Calibri" w:ascii="Calibri" w:hAnsi="Calibri"/>
          <w:b/>
          <w:bCs/>
        </w:rPr>
        <w:t>SIRET</w:t>
      </w:r>
      <w:r>
        <w:rPr>
          <w:rFonts w:cs="Calibri" w:ascii="Calibri" w:hAnsi="Calibri"/>
        </w:rPr>
        <w:t> : 200 090 777 00026</w:t>
      </w:r>
    </w:p>
    <w:p>
      <w:pPr>
        <w:pStyle w:val="Normal"/>
        <w:jc w:val="both"/>
        <w:rPr/>
      </w:pPr>
      <w:r>
        <w:rPr>
          <w:rFonts w:cs="Calibri" w:ascii="Calibri" w:hAnsi="Calibri"/>
          <w:b/>
          <w:bCs/>
        </w:rPr>
        <w:t>APE :</w:t>
      </w:r>
      <w:r>
        <w:rPr>
          <w:rFonts w:cs="Calibri" w:ascii="Calibri" w:hAnsi="Calibri"/>
        </w:rPr>
        <w:t xml:space="preserve"> 7490A</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autoSpaceDE w:val="false"/>
        <w:jc w:val="both"/>
        <w:rPr>
          <w:b/>
          <w:b/>
          <w:bCs/>
        </w:rPr>
      </w:pPr>
      <w:r>
        <w:rPr>
          <w:b/>
          <w:bCs/>
        </w:rPr>
        <w:t>OPERATION DE RESTAURATION PHASE 3 – CATHEDRALE NOTRE-DAME DE PARIS - REALISATION DE PRELEVEMENTS METROLOGIQUES PLOMB ET AMIANTE (2025-06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8329758"/>
      <w:bookmarkStart w:id="1" w:name="__Fieldmark__0_13783297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8329758"/>
      <w:bookmarkStart w:id="3" w:name="__Fieldmark__1_13783297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8329758"/>
      <w:bookmarkStart w:id="5" w:name="__Fieldmark__2_13783297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8329758"/>
      <w:bookmarkStart w:id="7" w:name="__Fieldmark__3_13783297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8329758"/>
      <w:bookmarkStart w:id="9" w:name="__Fieldmark__4_13783297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78329758"/>
      <w:bookmarkStart w:id="11" w:name="__Fieldmark__5_13783297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78329758"/>
      <w:bookmarkStart w:id="13" w:name="__Fieldmark__6_13783297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8329758"/>
      <w:bookmarkStart w:id="15" w:name="__Fieldmark__7_13783297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78329758"/>
      <w:bookmarkStart w:id="17" w:name="__Fieldmark__8_13783297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78329758"/>
      <w:bookmarkStart w:id="19" w:name="__Fieldmark__9_13783297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8329758"/>
      <w:bookmarkStart w:id="21" w:name="__Fieldmark__10_13783297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78329758"/>
      <w:bookmarkStart w:id="23" w:name="__Fieldmark__11_13783297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6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SAUDEMONT</cp:lastModifiedBy>
  <cp:lastPrinted>2016-11-02T14:51:00Z</cp:lastPrinted>
  <dcterms:modified xsi:type="dcterms:W3CDTF">2025-08-11T09:2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